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5/2026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oznańska Akademia Medyczna Nauk Stosowanych  im. Księcia Mieszka I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FILOLOGIA ANGIELSK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5-08-13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